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디렉토리_삭제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Delete Directory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tabs>
          <w:tab w:val="clear" w:pos="800"/>
          <w:tab w:val="left" w:pos="142" w:leader="none"/>
        </w:tabs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t provides a common function to delete a directory, if necessary, while processing the business logic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This function is included in the Egovframework common component element technolog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①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unction to delete an original directory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②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unction to delete a directory, if the final update date of the original directory is included in a specific date rang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③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unction to delete a directory, if the original directory is specifically owned by a pers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Unavailable in the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WINDOWS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System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)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s</w:t>
      </w:r>
    </w:p>
    <w:tbl>
      <w:tblPr>
        <w:tblW w:w="10586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8"/>
        <w:gridCol w:w="6027"/>
        <w:gridCol w:w="2876"/>
        <w:gridCol w:w="895"/>
      </w:tblGrid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rresponding Sources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service.EgovFileTool.java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n element technology class on the file management tool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6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WEB_INF/jsp/egovframework/cmm/utl/EgovDrctryFileDelete.jsp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test page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ethod</w:t>
      </w:r>
    </w:p>
    <w:tbl>
      <w:tblPr>
        <w:tblW w:w="10586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3"/>
        <w:gridCol w:w="2964"/>
        <w:gridCol w:w="1222"/>
        <w:gridCol w:w="5677"/>
      </w:tblGrid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Output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Method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5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tails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String 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leteDirectory(String dirDeletePath)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lete Directory</w:t>
            </w:r>
          </w:p>
        </w:tc>
        <w:tc>
          <w:tcPr>
            <w:tcW w:w="5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Receiving th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‘dirDeletePath’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of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target to delete the target. If successfully executed, it returns to the deleted absolute path, and if not, returns to blank.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String 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leteDirectory(String dirDeletePath, String fromDate, String toDate)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lete Directory</w:t>
            </w:r>
          </w:p>
        </w:tc>
        <w:tc>
          <w:tcPr>
            <w:tcW w:w="5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Receiving th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‘dirDeletePath’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of a target to delete the target, only if the date of creation is within the set date range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(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between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‘fromDate’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and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‘toDate’)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. If successfully executed, it returns to the deleted absolute path, and if not, returns to blank.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String 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leteDirectory(String dirDeletePath, String owner)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lete Directory</w:t>
            </w:r>
          </w:p>
        </w:tc>
        <w:tc>
          <w:tcPr>
            <w:tcW w:w="5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Receiving th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‘dirDeletePath’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of a target to delete the target, only if the owne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rresponds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to the given directory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.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If successfully executed, it returns to the deleted absolute path, and if not, returns to blank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in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Input</w:t>
      </w:r>
      <w:bookmarkEnd w:id="1"/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dirDeletePath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directory path to be deleted which includes a string-type absolute path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/product/jeus/egovProps/tmp/dir1)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fromDate 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 string-type date inform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20090101)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oDate 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 string-type date inform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20090731)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owner 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 string-type user account nam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jeus)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" w:name="out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Output</w:t>
      </w:r>
      <w:bookmarkEnd w:id="2"/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tring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yp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he deleted directory path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*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Validation check is applied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‘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fromDa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’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‘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oDa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’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tems among the input method item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efer to </w:t>
      </w:r>
      <w:hyperlink r:id="rId2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element technology</w:t>
        </w:r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_validation_</w:t>
        </w:r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 xml:space="preserve"> check</w:t>
        </w:r>
      </w:hyperlink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)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Environmental Settings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/A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nual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mport egovframework.com.utl.sim.service.EgovFileTool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hyperlink r:id="rId3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dirDeletePath1  = "/user/com/dir1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hyperlink r:id="rId4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result1         = EgovFileTool.deleteDirectory(dirDeletePath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hyperlink r:id="rId5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dirDeletePath2  = "/user/com/dir2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hyperlink r:id="rId6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fromDate2       = "20080101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hyperlink r:id="rId7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toDate2         = "20080131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hyperlink r:id="rId8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result2 = EgovFileTool.deleteDirectory(dirDeletePath2, fromDate2, toDate2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hyperlink r:id="rId9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dirDeletePath3  = "/user/com/dir3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hyperlink r:id="rId10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owner3          = "com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hyperlink r:id="rId11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result3         = EgovFileTool.deleteDirectory(dirDeletePath3, owner3)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ferences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/A </w: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280" w:after="280"/>
      <w:jc w:val="left"/>
      <w:outlineLvl w:val="4"/>
    </w:pPr>
    <w:rPr>
      <w:rFonts w:ascii="굴림;Gulim" w:hAnsi="굴림;Gulim" w:eastAsia="굴림;Gulim" w:cs="굴림;Gulim"/>
      <w:b/>
      <w:bCs/>
      <w:kern w:val="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1Char">
    <w:name w:val="제목 1 Char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basedOn w:val="Style11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5Char">
    <w:name w:val="제목 5 Char"/>
    <w:basedOn w:val="Style11"/>
    <w:qFormat/>
    <w:rPr>
      <w:rFonts w:ascii="굴림;Gulim" w:hAnsi="굴림;Gulim" w:eastAsia="굴림;Gulim" w:cs="굴림;Gulim"/>
      <w:b/>
      <w:bCs/>
      <w:kern w:val="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HTMLChar">
    <w:name w:val="미리 서식이 지정된 HTML Char"/>
    <w:basedOn w:val="Style11"/>
    <w:qFormat/>
    <w:rPr>
      <w:rFonts w:ascii="굴림체" w:hAnsi="굴림체" w:eastAsia="굴림체" w:cs="굴림체"/>
      <w:kern w:val="0"/>
      <w:sz w:val="24"/>
      <w:szCs w:val="24"/>
    </w:rPr>
  </w:style>
  <w:style w:type="character" w:styleId="Kw1">
    <w:name w:val="kw1"/>
    <w:basedOn w:val="Style11"/>
    <w:qFormat/>
    <w:rPr/>
  </w:style>
  <w:style w:type="character" w:styleId="Co2">
    <w:name w:val="co2"/>
    <w:basedOn w:val="Style11"/>
    <w:qFormat/>
    <w:rPr/>
  </w:style>
  <w:style w:type="character" w:styleId="Kw3">
    <w:name w:val="kw3"/>
    <w:basedOn w:val="Style11"/>
    <w:qFormat/>
    <w:rPr/>
  </w:style>
  <w:style w:type="character" w:styleId="Sy0">
    <w:name w:val="sy0"/>
    <w:basedOn w:val="Style11"/>
    <w:qFormat/>
    <w:rPr/>
  </w:style>
  <w:style w:type="character" w:styleId="St0">
    <w:name w:val="st0"/>
    <w:basedOn w:val="Style11"/>
    <w:qFormat/>
    <w:rPr/>
  </w:style>
  <w:style w:type="character" w:styleId="Me1">
    <w:name w:val="me1"/>
    <w:basedOn w:val="Style11"/>
    <w:qFormat/>
    <w:rPr/>
  </w:style>
  <w:style w:type="character" w:styleId="Br0">
    <w:name w:val="br0"/>
    <w:basedOn w:val="Style11"/>
    <w:qFormat/>
    <w:rPr/>
  </w:style>
  <w:style w:type="character" w:styleId="Char">
    <w:name w:val="머리글 Char"/>
    <w:basedOn w:val="Style11"/>
    <w:qFormat/>
    <w:rPr>
      <w:kern w:val="2"/>
      <w:szCs w:val="22"/>
    </w:rPr>
  </w:style>
  <w:style w:type="character" w:styleId="Char1">
    <w:name w:val="바닥글 Char"/>
    <w:basedOn w:val="Style11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">
    <w:name w:val="미리 서식이 지정된 HTML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ovframe.org/wiki/doku.php?id=egovframework:&#50836;&#49548;&#44592;&#49696;_validation_&#52404;&#53356;" TargetMode="External"/><Relationship Id="rId3" Type="http://schemas.openxmlformats.org/officeDocument/2006/relationships/hyperlink" Target="http://www.google.com/search?hl=en&amp;q=allinurl%3Astring+java.sun.com&amp;btnI=I&apos;m Feeling Lucky" TargetMode="External"/><Relationship Id="rId4" Type="http://schemas.openxmlformats.org/officeDocument/2006/relationships/hyperlink" Target="http://www.google.com/search?hl=en&amp;q=allinurl%3Astring+java.sun.com&amp;btnI=I&apos;m Feeling Lucky" TargetMode="External"/><Relationship Id="rId5" Type="http://schemas.openxmlformats.org/officeDocument/2006/relationships/hyperlink" Target="http://www.google.com/search?hl=en&amp;q=allinurl%3Astring+java.sun.com&amp;btnI=I&apos;m Feeling Lucky" TargetMode="External"/><Relationship Id="rId6" Type="http://schemas.openxmlformats.org/officeDocument/2006/relationships/hyperlink" Target="http://www.google.com/search?hl=en&amp;q=allinurl%3Astring+java.sun.com&amp;btnI=I&apos;m Feeling Lucky" TargetMode="External"/><Relationship Id="rId7" Type="http://schemas.openxmlformats.org/officeDocument/2006/relationships/hyperlink" Target="http://www.google.com/search?hl=en&amp;q=allinurl%3Astring+java.sun.com&amp;btnI=I&apos;m Feeling Lucky" TargetMode="External"/><Relationship Id="rId8" Type="http://schemas.openxmlformats.org/officeDocument/2006/relationships/hyperlink" Target="http://www.google.com/search?hl=en&amp;q=allinurl%3Astring+java.sun.com&amp;btnI=I&apos;m Feeling Lucky" TargetMode="External"/><Relationship Id="rId9" Type="http://schemas.openxmlformats.org/officeDocument/2006/relationships/hyperlink" Target="http://www.google.com/search?hl=en&amp;q=allinurl%3Astring+java.sun.com&amp;btnI=I&apos;m Feeling Lucky" TargetMode="External"/><Relationship Id="rId10" Type="http://schemas.openxmlformats.org/officeDocument/2006/relationships/hyperlink" Target="http://www.google.com/search?hl=en&amp;q=allinurl%3Astring+java.sun.com&amp;btnI=I&apos;m Feeling Lucky" TargetMode="External"/><Relationship Id="rId11" Type="http://schemas.openxmlformats.org/officeDocument/2006/relationships/hyperlink" Target="http://www.google.com/search?hl=en&amp;q=allinurl%3Astring+java.sun.com&amp;btnI=I&apos;m Feeling Lucky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1:19:00Z</dcterms:created>
  <dc:creator>catholic</dc:creator>
  <dc:description/>
  <cp:keywords/>
  <dc:language>en-US</dc:language>
  <cp:lastModifiedBy>고혜림</cp:lastModifiedBy>
  <dcterms:modified xsi:type="dcterms:W3CDTF">2012-03-29T15:55:00Z</dcterms:modified>
  <cp:revision>4</cp:revision>
  <dc:subject/>
  <dc:title/>
</cp:coreProperties>
</file>